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8905</wp:posOffset>
                </wp:positionH>
                <wp:positionV relativeFrom="paragraph">
                  <wp:posOffset>-531495</wp:posOffset>
                </wp:positionV>
                <wp:extent cx="807720" cy="248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8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Anexa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0.15pt;margin-top:-41.85pt;width:63.5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Anexa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caps/>
          <w:sz w:val="22"/>
        </w:rPr>
        <w:t>UNIVERSITATEA DIN PITEŞTI</w:t>
        <w:tab/>
        <w:tab/>
        <w:tab/>
        <w:tab/>
        <w:tab/>
        <w:tab/>
        <w:t>S</w:t>
      </w:r>
      <w:r>
        <w:rPr>
          <w:rFonts w:cs="Arial" w:ascii="Arial" w:hAnsi="Arial"/>
          <w:b/>
          <w:sz w:val="22"/>
        </w:rPr>
        <w:t>e confirmă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caps/>
          <w:sz w:val="18"/>
          <w:szCs w:val="18"/>
        </w:rPr>
        <w:t>Facultatea DE ELECTRONICĂ, COMUNICAŢII ŞI CALCULATOARE</w:t>
      </w:r>
      <w:r>
        <w:rPr>
          <w:rFonts w:cs="Arial" w:ascii="Arial" w:hAnsi="Arial"/>
          <w:b/>
          <w:caps/>
          <w:sz w:val="22"/>
        </w:rPr>
        <w:tab/>
        <w:tab/>
      </w:r>
      <w:r>
        <w:rPr>
          <w:rFonts w:cs="Arial" w:ascii="Arial" w:hAnsi="Arial"/>
          <w:sz w:val="22"/>
        </w:rPr>
        <w:t>Director Departament,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nul universitar 2014-2015</w:t>
      </w:r>
      <w:r>
        <w:rPr>
          <w:rFonts w:cs="Arial" w:ascii="Arial" w:hAnsi="Arial"/>
          <w:bCs/>
          <w:caps/>
          <w:sz w:val="16"/>
        </w:rPr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>Liţă Ioan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caps/>
          <w:sz w:val="16"/>
        </w:rPr>
        <w:t>…………………</w:t>
      </w:r>
      <w:r>
        <w:rPr>
          <w:rFonts w:cs="Arial" w:ascii="Arial" w:hAnsi="Arial"/>
          <w:bCs/>
          <w:caps/>
          <w:sz w:val="16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caps/>
          <w:sz w:val="22"/>
        </w:rPr>
        <w:t>ANEXA LA CONTRACTUL INDIVIDUAL DE MUNC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ŞA  postului</w:t>
      </w:r>
      <w:r>
        <w:rPr>
          <w:rStyle w:val="FootnoteAnchor"/>
          <w:rFonts w:cs="Arial" w:ascii="Arial" w:hAnsi="Arial"/>
          <w:b/>
          <w:sz w:val="24"/>
          <w:vertAlign w:val="superscript"/>
        </w:rPr>
        <w:footnoteReference w:id="2"/>
      </w:r>
      <w:r>
        <w:rPr>
          <w:rFonts w:cs="Arial" w:ascii="Arial" w:hAnsi="Arial"/>
          <w:b/>
          <w:sz w:val="24"/>
        </w:rPr>
        <w:t xml:space="preserve"> nr. 11conferentiar </w:t>
      </w:r>
      <w:r>
        <w:rPr>
          <w:rFonts w:cs="Arial" w:ascii="Arial" w:hAnsi="Arial"/>
          <w:b/>
          <w:bCs/>
          <w:sz w:val="24"/>
        </w:rPr>
        <w:t>din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</w:rPr>
        <w:t>STATUL DE FUNCŢII AL DEPARTAMENTULUI ECIE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/>
          <w:sz w:val="24"/>
        </w:rPr>
        <w:t>Ocupat de</w:t>
      </w:r>
      <w:r>
        <w:rPr>
          <w:rStyle w:val="FootnoteAnchor"/>
          <w:b/>
          <w:vertAlign w:val="superscript"/>
        </w:rPr>
        <w:footnoteReference w:id="3"/>
      </w:r>
      <w:r>
        <w:rPr>
          <w:rFonts w:cs="Arial" w:ascii="Arial" w:hAnsi="Arial"/>
          <w:b/>
          <w:sz w:val="24"/>
        </w:rPr>
        <w:t xml:space="preserve">: …………….. </w:t>
      </w:r>
      <w:r>
        <w:rPr>
          <w:rFonts w:cs="Arial" w:ascii="Arial" w:hAnsi="Arial"/>
          <w:b/>
          <w:sz w:val="22"/>
        </w:rPr>
        <w:t>în calitate de</w:t>
      </w:r>
      <w:r>
        <w:rPr>
          <w:rStyle w:val="FootnoteAnchor"/>
          <w:b/>
          <w:sz w:val="22"/>
          <w:vertAlign w:val="superscript"/>
        </w:rPr>
        <w:footnoteReference w:id="4"/>
      </w:r>
      <w:r>
        <w:rPr>
          <w:rFonts w:cs="Arial" w:ascii="Arial" w:hAnsi="Arial"/>
          <w:b/>
          <w:sz w:val="22"/>
        </w:rPr>
        <w:t xml:space="preserve"> 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ctivităţi didactic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ivităţi săptămânale  de predare, seminar, proiecte de an, lucrări practice şi de laborator (activităţi ce se înregistrează săptămânal în condicile catedrei)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900"/>
        <w:gridCol w:w="822"/>
        <w:gridCol w:w="708"/>
        <w:gridCol w:w="567"/>
        <w:gridCol w:w="567"/>
        <w:gridCol w:w="567"/>
        <w:gridCol w:w="567"/>
        <w:gridCol w:w="567"/>
        <w:gridCol w:w="851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isciplin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a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pec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 stud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r. g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gr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v.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n care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ur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,L,P,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m.II</w:t>
            </w:r>
          </w:p>
        </w:tc>
      </w:tr>
      <w:tr>
        <w:trPr>
          <w:trHeight w:val="2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catii de 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V,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tomatizari in electronica si telecomunicat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,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unicatii analogice si digi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+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II/4,0/sg.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 T</w:t>
            </w:r>
            <w:r>
              <w:rPr>
                <w:rFonts w:cs="Arial" w:ascii="Arial" w:hAnsi="Arial"/>
                <w:b/>
                <w:vertAlign w:val="subscript"/>
              </w:rPr>
              <w:t xml:space="preserve">11 </w:t>
            </w:r>
            <w:r>
              <w:rPr>
                <w:rFonts w:cs="Arial" w:ascii="Arial" w:hAnsi="Arial"/>
              </w:rPr>
              <w:t>(ore convenţionale pe săptămân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.00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1.1. </w:t>
            </w:r>
            <w:r>
              <w:rPr>
                <w:rFonts w:cs="Arial" w:ascii="Arial" w:hAnsi="Arial"/>
              </w:rPr>
              <w:t>(ore convenţionale  pe an</w:t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</w:rPr>
              <w:t>T1.1=28xT</w:t>
            </w:r>
            <w:r>
              <w:rPr>
                <w:rFonts w:cs="Arial" w:ascii="Arial" w:hAnsi="Arial"/>
                <w:vertAlign w:val="subscript"/>
              </w:rPr>
              <w:t>1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2"/>
        </w:rPr>
        <w:t>Activităţi cu studenţii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1276"/>
        <w:gridCol w:w="2524"/>
        <w:gridCol w:w="2721"/>
        <w:gridCol w:w="1248"/>
        <w:gridCol w:w="1178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3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rm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ăţii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/ an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" w:ascii="Arial" w:hAnsi="Arial"/>
              </w:rPr>
              <w:t>Îndrumare proiecte de diplom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ore/studen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Îndrumarea elaborarii lucrărilor de licenţ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 ore/studen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Îndrumarea elaborarii disertatiilor de maste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ore/studen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drumare doctoranzi în stagiu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ore săpt/drdx42 săp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drumarea elaborării tezelor de doctorat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0,5 ore săpt/drdx42 săpt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  <w:color w:val="FF66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rumare practic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 ore/ grupa/an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ăţi de evaluare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ene, colocvi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‘/ studen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Lucrări de verificare, proiect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‘/ lucrare, proiect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ltaţi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disc.x18 săpt./sem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Îndrumare cercuri ştiinţifice studenţeşt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ore/lucrare susţinut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Îndrumare grupă de studenţi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ore/ grupă de studi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acere lucrări de laborator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 lucrar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1.2 </w:t>
            </w:r>
            <w:r>
              <w:rPr>
                <w:rFonts w:cs="Arial" w:ascii="Arial" w:hAnsi="Arial"/>
              </w:rPr>
              <w:t>(ore pe an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ctivităţi în interesul învăţământului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2"/>
        <w:gridCol w:w="283"/>
        <w:gridCol w:w="995"/>
        <w:gridCol w:w="1989"/>
        <w:gridCol w:w="2550"/>
        <w:gridCol w:w="1133"/>
        <w:gridCol w:w="957"/>
      </w:tblGrid>
      <w:tr>
        <w:trPr>
          <w:tblHeader w:val="true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2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 activităţii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 /an</w:t>
            </w:r>
          </w:p>
        </w:tc>
      </w:tr>
      <w:tr>
        <w:trPr>
          <w:tblHeader w:val="true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edinţe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10 şed./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. departamentulu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x20 şed./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. facultăţ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  4 şed./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oul Cons. Facultăţ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42 şed./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4 ore/şed.x ……./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l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ru studenţ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ă examen finalizare stud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‘/ candid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Proiect finalizare studii / dizertaţi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‘/ candid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Sesiune cercuri  ştiint. studenţeşt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‘/ lucra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uri prof. studenţeşt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‘/ concure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misii la nivelul Departa-mentului, Consiliului Facultăţ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si la nivelul Senatului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ea de cercetare, manifestări ştiinţifi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ore/departame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tatea învăţământulu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membru/acţiun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uri de învăţămâ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pl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de funcţiun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ore/şt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uri cadre didactic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re/candid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şe disciplin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2 ore/specializa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ătire postuniversitar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ore/catedr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zarea studiilo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specializa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specializa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r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membr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rii, spaţii de învăţămân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ore/ an de studi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c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catedr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ţii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ore/catedr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torat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re, Examen / referat din stagiu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e echiv./ candid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ţinere tez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ore echiv./candid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 Senat, Birou Senat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x........./a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te activităţi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membru/activitate permanent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1.3  </w:t>
            </w:r>
            <w:r>
              <w:rPr>
                <w:rFonts w:cs="Arial" w:ascii="Arial" w:hAnsi="Arial"/>
              </w:rPr>
              <w:t>(ore pe an)</w:t>
            </w:r>
            <w:r>
              <w:rPr>
                <w:rFonts w:cs="Arial" w:ascii="Arial" w:hAnsi="Arial"/>
                <w:b/>
                <w:sz w:val="2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26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4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1 (ore pe an de activităţi didactice) (T1=T1.1+T1.2+T1.3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Activităţi  de cercetar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ab/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060"/>
        <w:gridCol w:w="2219"/>
        <w:gridCol w:w="993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 activităţi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 / an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 fiselor anexate pentru contracte de cerce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uri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grafii, tratate publicate în edituri recunoscute CNCS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  <w:lang w:val="fr-FR"/>
              </w:rPr>
            </w:pPr>
            <w:r>
              <w:rPr>
                <w:rFonts w:cs="Arial" w:ascii="Arial" w:hAnsi="Arial"/>
                <w:vertAlign w:val="superscript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ărţi publicate în edituri recunoscute CNCS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uri, îndrumare, culegeri pentru studenţ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e pentru învăţământul preuniversita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e de lucrări de laborator şi suporturi scris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IS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CNCSIS categoriile  B sau B+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CNCSIS categoriile  C sau 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volumele unor conferinţe naţionale / internaţional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/ 20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vete omologate, aplica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ore / brevet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lang w:val="en-US"/>
              </w:rPr>
              <w:t>TOTAL T2 ore / a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Activităţi  de pregătire individuală în domeniile profesional şi ştiinţifi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957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395"/>
        <w:gridCol w:w="2126"/>
        <w:gridCol w:w="1248"/>
        <w:gridCol w:w="1178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ăţii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/ an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ătire ştiinţific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½ din T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gătire activităţi cu studenţ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T 1.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i in societăţi ştiinţifice şi profe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ore/an/ societat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u în colegii de redacţie ale unor rev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ore/an/colegi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 activită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 3 (ore pe an )  </w:t>
            </w:r>
            <w:r>
              <w:rPr>
                <w:rFonts w:cs="Arial" w:ascii="Arial" w:hAnsi="Arial"/>
                <w:b/>
                <w:sz w:val="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întocmirii fişei/raportării activităţii           </w:t>
        <w:tab/>
        <w:t xml:space="preserve">      Semnătura cadrului didacti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30. 09. 2014</w:t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"/>
        </w:rPr>
        <w:t>..</w:t>
        <w:tab/>
        <w:tab/>
        <w:tab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36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>Numărul şi gradul didactic al postulu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uncţia didactică  şi numele şi prenumele cadrului didactic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dupa caz: TITULAR,  ASOCI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AU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eastAsia="Times New Roman" w:cs="Arial"/>
      <w:color w:val="000000"/>
    </w:rPr>
  </w:style>
  <w:style w:type="character" w:styleId="WW8Num32z3">
    <w:name w:val="WW8Num32z3"/>
    <w:qFormat/>
    <w:rPr>
      <w:color w:val="00B05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i/>
      <w:sz w:val="24"/>
      <w:szCs w:val="20"/>
      <w:lang w:val="en-AU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eastAsia="Times New Roman" w:cs="Arial"/>
      <w:color w:val="FF00FF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00FF"/>
      <w:sz w:val="22"/>
      <w:szCs w:val="22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" w:hAnsi="Arial" w:cs="Arial"/>
      <w:color w:val="FF00FF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9:00Z</dcterms:created>
  <dc:creator>Birou Senat</dc:creator>
  <dc:description/>
  <cp:keywords/>
  <dc:language>en-US</dc:language>
  <cp:lastModifiedBy>MAG</cp:lastModifiedBy>
  <cp:lastPrinted>2012-09-07T12:52:00Z</cp:lastPrinted>
  <dcterms:modified xsi:type="dcterms:W3CDTF">2015-05-14T12:27:00Z</dcterms:modified>
  <cp:revision>60</cp:revision>
  <dc:subject/>
  <dc:title>UNIVERSITATEA DIN PITEŞTI</dc:title>
</cp:coreProperties>
</file>